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353177253"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480273357"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282590092"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